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к Тендерной документации по закупкам способом открытого тендера</w:t>
      </w:r>
    </w:p>
    <w:p>
      <w:pPr>
        <w:pStyle w:val="Style17"/>
        <w:spacing w:lineRule="atLeast" w:line="0" w:before="0" w:after="0"/>
        <w:ind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явка на участие в тендере</w:t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(для юридических лиц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у: </w:t>
      </w:r>
      <w:r>
        <w:rPr>
          <w:sz w:val="26"/>
          <w:szCs w:val="26"/>
          <w:u w:val="single"/>
        </w:rPr>
        <w:t xml:space="preserve"> Филиал АО «Национальная компания «Казакстан тем</w:t>
      </w:r>
      <w:r>
        <w:rPr>
          <w:sz w:val="26"/>
          <w:szCs w:val="26"/>
          <w:u w:val="single"/>
          <w:lang w:val="kk-KZ"/>
        </w:rPr>
        <w:t>і</w:t>
      </w:r>
      <w:r>
        <w:rPr>
          <w:sz w:val="26"/>
          <w:szCs w:val="26"/>
          <w:u w:val="single"/>
        </w:rPr>
        <w:t>р жолы» - «</w:t>
      </w:r>
      <w:r>
        <w:rPr>
          <w:sz w:val="26"/>
          <w:szCs w:val="26"/>
          <w:u w:val="single"/>
          <w:lang w:val="kk-KZ"/>
        </w:rPr>
        <w:t>Восточный</w:t>
      </w:r>
      <w:r>
        <w:rPr>
          <w:sz w:val="26"/>
          <w:szCs w:val="26"/>
          <w:u w:val="single"/>
        </w:rPr>
        <w:t xml:space="preserve"> железнодорожный участок»</w:t>
      </w:r>
    </w:p>
    <w:p>
      <w:pPr>
        <w:pStyle w:val="Normal"/>
        <w:spacing w:lineRule="atLeast" w:line="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организатора закупок)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kk-KZ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>_____________________________________________________________</w:t>
      </w:r>
    </w:p>
    <w:p>
      <w:pPr>
        <w:pStyle w:val="Style17"/>
        <w:spacing w:lineRule="atLeast" w:line="0" w:before="0" w:after="0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наименование потенциального поставщика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tLeast" w:line="0" w:before="0" w:after="0"/>
        <w:ind w:left="0" w:firstLine="709"/>
        <w:rPr/>
      </w:pPr>
      <w:r>
        <w:rPr>
          <w:sz w:val="26"/>
          <w:szCs w:val="26"/>
          <w:lang w:val="ru-RU"/>
        </w:rPr>
        <w:t xml:space="preserve">Сведения о юридическом лице, претендующем на участие в открытом тендере </w:t>
      </w:r>
      <w:r>
        <w:rPr/>
        <w:t>(потенциальном поставщике)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80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Полное наименование юридического лица –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тенциальног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тавщика (в соответствии с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идетельством 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осударственной регистрац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Номер и дата свидетельства о государственной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гистрации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дентификационный номер налогоплательщика </w:t>
            </w:r>
            <w:r>
              <w:rPr>
                <w:sz w:val="26"/>
                <w:szCs w:val="26"/>
              </w:rPr>
              <w:t xml:space="preserve"> (И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 дата свидетельства о постановке на учет по налогу на добавленную стоим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, почтовый адрес и адрес электронной почты, контактные телефоны, потенциального поставщ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 юридического лица (включая полное наименование банка или его филиал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Ф.И.О. первого руководителя 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</w:t>
      </w:r>
    </w:p>
    <w:p>
      <w:pPr>
        <w:pStyle w:val="Style17"/>
        <w:spacing w:lineRule="atLeast" w:line="0" w:before="0" w:after="0"/>
        <w:ind w:left="720" w:hanging="0"/>
        <w:rPr>
          <w:sz w:val="22"/>
          <w:szCs w:val="22"/>
          <w:lang w:val="kk-KZ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указывается полное наименовани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ru-RU"/>
        </w:rPr>
        <w:t>юридического лица)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>настоящей заявкой выражает желание принять участие в закупках способом открытого тендера ________________________________________________ в качестве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2"/>
          <w:szCs w:val="22"/>
          <w:lang w:val="ru-RU"/>
        </w:rPr>
        <w:t xml:space="preserve">                                                  </w:t>
      </w:r>
      <w:r>
        <w:rPr>
          <w:sz w:val="22"/>
          <w:szCs w:val="22"/>
          <w:lang w:val="ru-RU"/>
        </w:rPr>
        <w:t>(указать полное наименование тендера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ого поставщика и согласие осуществить поставку товара (-ов) (выполнить работу, оказать услугу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 xml:space="preserve"> в соответствии с требованиями и условиями, предусмотренными Тендерной документацие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настоящей заявкой подтверждает, что ознакомлен с Тендерной документацией и осведомлен об ответственности за предоставление __________________________________________________________ и </w:t>
      </w:r>
    </w:p>
    <w:p>
      <w:pPr>
        <w:pStyle w:val="Style17"/>
        <w:spacing w:lineRule="atLeast" w:line="0" w:before="0" w:after="0"/>
        <w:ind w:left="720" w:hanging="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(указать наименование организатора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>тендерной комиссии недостоверных сведений о своей правомочности, квалификации, качественных и иных характеристиках поставляемого товара (-ов) (выполняемых работ, оказываемых услуг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>, соблюдении им авторских и смежных прав, а также иных ограничений.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ый поставщик принимает на себя полную ответственность за представление в настоящей заявке на участие в открытом тендере и прилагаемых к ней документах недостоверных сведений.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0" w:before="0" w:after="0"/>
        <w:ind w:left="0" w:firstLine="567"/>
        <w:rPr/>
      </w:pPr>
      <w:r>
        <w:rPr>
          <w:sz w:val="26"/>
          <w:szCs w:val="26"/>
          <w:lang w:val="ru-RU"/>
        </w:rPr>
        <w:t>Настоящая    заявка    на    участие    в    открытом   тендере    (на ____ листах) прошита, пронумерована, и последний лист заверен подписью  первого  руководителя  и  печатью  потенциального 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5. К настоящей заявке на участие в открытом тендере </w:t>
        <w:br/>
        <w:t>прилагается обеспечение заявки на участие в открытом тендере в виде _________________________________________________________  на ___ листах.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банковская гарантия, платежное поручение - указать необходимое)</w: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6. К настоящей заявке на участие в открытом тендере прилагается техническая спецификация на _____ листах.</w:t>
      </w:r>
    </w:p>
    <w:p>
      <w:pPr>
        <w:pStyle w:val="Style17"/>
        <w:spacing w:lineRule="atLeast" w:line="0" w:before="0" w:after="0"/>
        <w:ind w:firstLine="539"/>
        <w:rPr/>
      </w:pPr>
      <w:r>
        <w:rPr>
          <w:sz w:val="26"/>
          <w:szCs w:val="26"/>
          <w:lang w:val="ru-RU"/>
        </w:rPr>
        <w:t>7. Настоящая заявка на участие в открытом тендере действует по «__» _____</w:t>
      </w: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20___ года включительно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 xml:space="preserve">8. В случае признания настоящей заявки на участие в открытом тендере выигравшей обязуемся внести обеспечение исполнения договора о закупках на сумму, составляющую _____ процента (-ов)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9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7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10. До момента заключения договора о закупках настоящая заявка на участие в открытом тендер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/____________/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(Должность, Ф.И.О. первого руководителя 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юридического лица - потенциального поставщика и его подпись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.П.</w:t>
      </w:r>
    </w:p>
    <w:p>
      <w:pPr>
        <w:pStyle w:val="Heading"/>
        <w:spacing w:lineRule="atLeast" w:line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tLeast" w:line="0"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5:19:00Z</dcterms:created>
  <dc:creator>Y-Arhipova</dc:creator>
  <dc:description/>
  <cp:keywords/>
  <dc:language>en-US</dc:language>
  <cp:lastModifiedBy>Ильяс Кабиденов</cp:lastModifiedBy>
  <cp:lastPrinted>2012-03-20T09:32:00Z</cp:lastPrinted>
  <dcterms:modified xsi:type="dcterms:W3CDTF">2025-06-17T05:19:00Z</dcterms:modified>
  <cp:revision>2</cp:revision>
  <dc:subject/>
  <dc:title/>
</cp:coreProperties>
</file>